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  ΥΠΑΛΛΗΛΟΣ ΤΟΥ ΤΜΗΜΑΤΟΣ ΠΡΟΚΗΡΥΞΕΩΝ ΚΑΙ ΔΗΜΟΠΡΑΣΙΩΝ ΥΠΕΥΘΥΝΟΣ ΥΠΟΣΤΗΡΙΞΗΣ ΤΗΣ ΛΕΙΤΟΥΡΓΙΑΣ ΤΟΥ ΤΜΗΜΑΤΟΣ       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ΙΚΟΝΟΜΙΚΗΣ ΚΑΙ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ΚΗΡΥΞΕΩΝ ΚΑΙ ΔΗΜΟΠΡΑΣΙ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/Τ Δ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</w:rPr>
              <w:t xml:space="preserve">Υπάλληλος Τμήματ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, ΤΕ ή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shd w:fill="FFFFFF" w:val="clear"/>
              <w:spacing w:lineRule="auto" w:line="360" w:before="0" w:after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Καθήκοντα που απορρέουν από τη αρμοδιότητα συγκρότησης επιτροπών: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.1. Ανακοίνωση της κλήρωσης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.2. Διεξαγωγή της ηλεκτρονικής κλήρωσης – σύνταξη πρακτικού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.3. Σύνταξη Απόφασης Δημάρχου ή εισήγηση προς  Οικονομική Επιτροπή ή εισήγηση προς Δημοτικό Συμβούλιο (αναλόγως το είδος της Επιτροπής)</w:t>
            </w:r>
            <w:r>
              <w:rPr>
                <w:rFonts w:cs="Arial Narrow" w:ascii="Arial Narrow" w:hAnsi="Arial Narrow"/>
                <w:shd w:fill="auto" w:val="clear"/>
              </w:rPr>
              <w:t>.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</w:r>
          </w:p>
          <w:p>
            <w:pPr>
              <w:pStyle w:val="Web"/>
              <w:numPr>
                <w:ilvl w:val="0"/>
                <w:numId w:val="1"/>
              </w:numPr>
              <w:shd w:fill="FFFFFF" w:val="clear"/>
              <w:spacing w:lineRule="auto" w:line="360" w:before="0" w:after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Καθήκοντα που απορρέουν από την αρμοδιότητα δημοσιεύσεων στον τύπο, γενικά (για όλες τις δημοσιεύσεις):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2.1. Εισήγηση προς  Οικονομική Επιτροπή για διάθεση πίστωσης στην αρχή της χρονιάς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2.2. Προώθηση τιμολογίων εφημερίδων πρ</w:t>
            </w:r>
            <w:r>
              <w:rPr>
                <w:rFonts w:cs="Arial" w:ascii="Arial" w:hAnsi="Arial"/>
                <w:shd w:fill="auto" w:val="clear"/>
                <w:lang w:val="el-GR"/>
              </w:rPr>
              <w:t>ος</w:t>
            </w:r>
            <w:r>
              <w:rPr>
                <w:rFonts w:cs="Arial" w:ascii="Arial" w:hAnsi="Arial"/>
                <w:shd w:fill="auto" w:val="clear"/>
              </w:rPr>
              <w:t xml:space="preserve"> το Τμήμα Εκκαθάρισης Δαπανών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2.3.Έκδοση τριπλοτύπου για την είσπραξη των εξόδων δημοσίευσης από τον Δήμο Θεσσαλονίκης μετά την κατάθεσή τους.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</w:r>
          </w:p>
          <w:p>
            <w:pPr>
              <w:pStyle w:val="Web"/>
              <w:numPr>
                <w:ilvl w:val="0"/>
                <w:numId w:val="1"/>
              </w:numPr>
              <w:shd w:fill="FFFFFF" w:val="clear"/>
              <w:spacing w:lineRule="auto" w:line="360" w:before="0" w:after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Καθήκοντα που απορρέουν από την αρμοδιότητα δημοσιεύσεων στον τύπο, ειδικά για διακηρύξεις Δημοπρασιών μίσθωσης – εκμίσθωσης ακινήτων: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3.1. Παραλαβή από το αρμόδιο Τμήμα των σχετικών εγγράφων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3.2. Σύνταξη της περίληψης της διακήρυξης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0" w:right="0" w:hanging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auto" w:val="clear"/>
              </w:rPr>
              <w:t>3.3. Αποστολή στις εφημερίδες,</w:t>
            </w: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auto" w:val="clear"/>
                <w:lang w:val="el-GR"/>
              </w:rPr>
              <w:t xml:space="preserve">ανάρτηση στη Διαύγεια, προώθηση στο Τμήμα Διαφάνειας για ανάρτηση στο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 xml:space="preserve">site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auto" w:val="clear"/>
                <w:lang w:val="el-GR"/>
              </w:rPr>
              <w:t>του Δήμου.</w:t>
            </w: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Web"/>
              <w:numPr>
                <w:ilvl w:val="0"/>
                <w:numId w:val="0"/>
              </w:numPr>
              <w:shd w:fill="FFFFFF" w:val="clear"/>
              <w:spacing w:lineRule="auto" w:line="360" w:before="0" w:after="142"/>
              <w:ind w:left="0" w:right="0" w:hanging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 xml:space="preserve">1. ΔΙΑΔΙΚΑΣΙΑ ΚΛΗΡΩΣΕΩΝ ΓΙΑ ΣΥΓΚΡΟΤΗΣΗ 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el-GR"/>
              </w:rPr>
              <w:t>ΕΠΙΤΡΟΠ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en-US"/>
              </w:rPr>
              <w:t>Ω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el-GR"/>
              </w:rPr>
              <w:t>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2. ΔΙΑΔΙΚΑΣΙΑ ΕΚΔΟΣΗΣ ΕΞΟΔΩΝ ΔΗΜΟΣΙΕΥΣΗ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3. ΔΙΑΔΙΚΑΣΙΑ ΔΗΜΟΣΙΕΥΣΕΩΝ ΔΙΑΚΗΡΥΞΕΩΝ ΔΗΜΟΠΡΑΣΙΩΝ ΜΙΣΘΩΣΗΣ – ΕΚΜΙΣΘΩΣΗΣ ΑΚΙΝΗΤ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4. ΔΙΑΔΙΚΑΣΙΑ ΟΙΚΟΝΟΜΙΚΗΣ ΔΙΑΧΕΙ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Εκπαίδευση</w:t>
            </w:r>
            <w:r>
              <w:rPr>
                <w:rFonts w:cs="Arial" w:ascii="Arial" w:hAnsi="Arial"/>
                <w:bCs/>
              </w:rPr>
              <w:t xml:space="preserve">: ΠΕ, ΤΕ ή ΔΕ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Καλή γνώση χειρισμού Η/Υ, απλή Λογιστική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Δεξιότητες / Ικανότητες</w:t>
            </w:r>
            <w:r>
              <w:rPr>
                <w:rFonts w:cs="Arial" w:ascii="Arial" w:hAnsi="Arial"/>
                <w:bCs/>
              </w:rPr>
              <w:t>: Επικοινωνία, Συντονισμός, Ομαδική Εργασία -Συνεργασίε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u w:val="single"/>
              </w:rPr>
              <w:t>Ξένες γλώσσες</w:t>
            </w:r>
            <w:r>
              <w:rPr>
                <w:rFonts w:cs="Arial" w:ascii="Arial" w:hAnsi="Arial"/>
                <w:bCs/>
              </w:rPr>
              <w:t>:  Αγγλικά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u w:val="single"/>
              </w:rPr>
              <w:t>Εμπειρία</w:t>
            </w:r>
            <w:r>
              <w:rPr>
                <w:rFonts w:cs="Arial" w:ascii="Arial" w:hAnsi="Arial"/>
                <w:bCs/>
              </w:rPr>
              <w:t>: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s.loi</cp:lastModifiedBy>
  <cp:lastPrinted>2014-09-30T10:06:00Z</cp:lastPrinted>
  <dcterms:modified xsi:type="dcterms:W3CDTF">2014-09-30T07:11:00Z</dcterms:modified>
  <cp:revision>9</cp:revision>
  <dc:subject>ΠΕΡΙΓΡΑΜΜΑ ΘΕΣΗΣ ΕΡΓΑΣΙΑΣ</dc:subject>
  <dc:title>Ver.1.0 date 01/07/2014</dc:title>
</cp:coreProperties>
</file>